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77179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4330494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OUTU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05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A POLÍTICA DE PREVENÇÃO DE ACIDENTES E VIOLÊNCIA NAS ESCOLAS DA REDE DE ENSINO MÉDIO NO ESTADO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24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SOU ARTE DE CAMPO MOURÃO, COM SEDE E FORO NO MUNICÍPIO DE CAMPO MOU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37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CENTRO CULTURAL E ESPORTIVO ARTE E VIDA, COM SEDE E FORO NO MUNICÍPIO DE APUCARA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38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AMIGOS DE PREVENÇÃO DO CÂNCER – GAMA – GRUPO DE APOIO À MAMA, COM SEDE E FORO NO MUNICÍPIO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2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PROJETO USINA DA CIDADANIA, COM SEDE E FORO NO MUNICÍPIO DE BANDEIRANT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4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7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INSTITUIR O PROGRAMA ESTADUAL CANTO CORAL DE FOMENTO E INCENTIVO AO CO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8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O CENTRO DE EDUCAÇÃO INFANTIL PADRE DOMINGOS ROVEDATTI, COM SEDE E FORO NO MUNICÍPIO E COMARCA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09/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INVIOLABILIDADE DE SIGILO NAS COMUNICAÇÕES TELEGRÁFICAS, DE CORREIOS OU INTERNET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, C.S.P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SUBSTITUTIVO GERA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92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PROJETO DE LEI Nº39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“ASSOCIAÇÃO DOS ENGENHEIROS AGRÔNOMOS DO PARANÁ”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9-04T11:15:00Z</dcterms:modified>
  <cp:revision>84</cp:revision>
  <dc:subject/>
  <dc:title/>
</cp:coreProperties>
</file>